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tbl>
      <w:tblPr>
        <w:tblW w:w="5000" w:type="pct"/>
        <w:jc w:val="center"/>
        <w:tblInd w:w="0" w:type="dxa"/>
        <w:tblLayout w:type="fixed"/>
        <w:tblCellMar>
          <w:top w:w="0" w:type="dxa"/>
          <w:left w:w="108" w:type="dxa"/>
          <w:bottom w:w="0" w:type="dxa"/>
          <w:right w:w="108" w:type="dxa"/>
        </w:tblCellMar>
      </w:tblPr>
      <w:tblGrid>
        <w:gridCol w:w="3535"/>
        <w:gridCol w:w="2981"/>
        <w:gridCol w:w="2985"/>
        <w:gridCol w:w="2547"/>
        <w:gridCol w:w="2231"/>
      </w:tblGrid>
      <w:tr>
        <w:trPr>
          <w:trHeight w:val="140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rPr>
            </w:pPr>
            <w:r>
              <w:rPr>
                <w:b/>
                <w:sz w:val="28"/>
                <w:szCs w:val="28"/>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BG06RDNP001-19.019 МИГ –Община Марица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2756235942"/>
            <w:bookmarkStart w:id="1" w:name="__Fieldmark__0_2756235942"/>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2756235942"/>
            <w:bookmarkStart w:id="3" w:name="__Fieldmark__1_2756235942"/>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2756235942"/>
            <w:bookmarkStart w:id="5" w:name="__Fieldmark__2_2756235942"/>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2756235942"/>
            <w:bookmarkStart w:id="7" w:name="__Fieldmark__3_2756235942"/>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2756235942"/>
            <w:bookmarkStart w:id="9" w:name="__Fieldmark__4_2756235942"/>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2756235942"/>
            <w:bookmarkStart w:id="11" w:name="__Fieldmark__5_2756235942"/>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2756235942"/>
            <w:bookmarkStart w:id="13" w:name="__Fieldmark__6_2756235942"/>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2756235942"/>
            <w:bookmarkStart w:id="15" w:name="__Fieldmark__7_2756235942"/>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2756235942"/>
            <w:bookmarkStart w:id="17" w:name="__Fieldmark__8_2756235942"/>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2756235942"/>
            <w:bookmarkStart w:id="19" w:name="__Fieldmark__9_2756235942"/>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2756235942"/>
            <w:bookmarkStart w:id="21" w:name="__Fieldmark__10_2756235942"/>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2756235942"/>
            <w:bookmarkStart w:id="23" w:name="__Fieldmark__11_2756235942"/>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36"/>
        <w:gridCol w:w="12095"/>
        <w:gridCol w:w="1417"/>
      </w:tblGrid>
      <w:tr>
        <w:trPr>
          <w:trHeight w:val="253" w:hRule="atLeast"/>
        </w:trPr>
        <w:tc>
          <w:tcPr>
            <w:tcW w:w="63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95"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7">
              <w:r>
                <w:rPr>
                  <w:rStyle w:val="InternetLink"/>
                  <w:color w:val="0563C1"/>
                  <w:u w:val="single"/>
                  <w:lang w:eastAsia="bg-BG"/>
                </w:rPr>
                <w:t>http://dfz.bg/bg/prsr-2014-2020/merki-podpomagane</w:t>
              </w:r>
            </w:hyperlink>
            <w:r>
              <w:rPr>
                <w:lang w:eastAsia="bg-BG"/>
              </w:rPr>
              <w:t>)</w:t>
            </w:r>
            <w:r>
              <w:rPr>
                <w:lang w:val="bg-BG" w:eastAsia="bg-BG"/>
              </w:rPr>
              <w:t>, в раздел Подмярка 19.2 Прилагане на операции в рамките на стратегии за ВОМР</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2756235942"/>
            <w:bookmarkStart w:id="25" w:name="__Fieldmark__12_2756235942"/>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2756235942"/>
            <w:bookmarkStart w:id="27" w:name="__Fieldmark__13_2756235942"/>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2756235942"/>
            <w:bookmarkStart w:id="29" w:name="__Fieldmark__14_2756235942"/>
            <w:bookmarkEnd w:id="2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2756235942"/>
            <w:bookmarkStart w:id="31" w:name="__Fieldmark__15_2756235942"/>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2756235942"/>
            <w:bookmarkStart w:id="33" w:name="__Fieldmark__16_2756235942"/>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2756235942"/>
            <w:bookmarkStart w:id="35" w:name="__Fieldmark__17_2756235942"/>
            <w:bookmarkEnd w:id="3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окумент, издаден от обслужващата банка за банковата сметка на кандидата, по която ще бъде преведена финансовата помощ, получена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2756235942"/>
            <w:bookmarkStart w:id="37" w:name="__Fieldmark__18_2756235942"/>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2756235942"/>
            <w:bookmarkStart w:id="39" w:name="__Fieldmark__19_2756235942"/>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2756235942"/>
            <w:bookmarkStart w:id="41" w:name="__Fieldmark__20_2756235942"/>
            <w:bookmarkEnd w:id="41"/>
            <w:r/>
            <w:r>
              <w:rPr>
                <w:lang w:val="bg-BG"/>
              </w:rPr>
              <w:fldChar w:fldCharType="end"/>
            </w:r>
            <w:r>
              <w:rPr>
                <w:lang w:val="bg-BG"/>
              </w:rPr>
            </w:r>
          </w:p>
        </w:tc>
      </w:tr>
      <w:tr>
        <w:trPr>
          <w:trHeight w:val="2807"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2756235942"/>
            <w:bookmarkStart w:id="43" w:name="__Fieldmark__21_2756235942"/>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2756235942"/>
            <w:bookmarkStart w:id="45" w:name="__Fieldmark__22_2756235942"/>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2756235942"/>
            <w:bookmarkStart w:id="47" w:name="__Fieldmark__23_2756235942"/>
            <w:bookmarkEnd w:id="4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2756235942"/>
            <w:bookmarkStart w:id="49" w:name="__Fieldmark__24_2756235942"/>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2756235942"/>
            <w:bookmarkStart w:id="51" w:name="__Fieldmark__25_2756235942"/>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2756235942"/>
            <w:bookmarkStart w:id="53" w:name="__Fieldmark__26_2756235942"/>
            <w:bookmarkEnd w:id="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по чл.24, ал. 1, т.8 от Наредба №22,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2756235942"/>
            <w:bookmarkStart w:id="55" w:name="__Fieldmark__27_2756235942"/>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2756235942"/>
            <w:bookmarkStart w:id="57" w:name="__Fieldmark__28_2756235942"/>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2756235942"/>
            <w:bookmarkStart w:id="59" w:name="__Fieldmark__29_2756235942"/>
            <w:bookmarkEnd w:id="5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iCs/>
                <w:shd w:fill="FEFEFE" w:val="clear"/>
                <w:lang w:val="bg-BG"/>
              </w:rPr>
              <w:t xml:space="preserve">Свидетелство за съдимост от представляващия/те кандидата </w:t>
            </w: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2756235942"/>
            <w:bookmarkStart w:id="61" w:name="__Fieldmark__30_2756235942"/>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2756235942"/>
            <w:bookmarkStart w:id="63" w:name="__Fieldmark__31_2756235942"/>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2756235942"/>
            <w:bookmarkStart w:id="65" w:name="__Fieldmark__32_2756235942"/>
            <w:bookmarkEnd w:id="6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2756235942"/>
            <w:bookmarkStart w:id="67" w:name="__Fieldmark__33_2756235942"/>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2756235942"/>
            <w:bookmarkStart w:id="69" w:name="__Fieldmark__34_2756235942"/>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2756235942"/>
            <w:bookmarkStart w:id="71" w:name="__Fieldmark__35_2756235942"/>
            <w:bookmarkEnd w:id="7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2756235942"/>
            <w:bookmarkStart w:id="73" w:name="__Fieldmark__36_2756235942"/>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2756235942"/>
            <w:bookmarkStart w:id="75" w:name="__Fieldmark__37_2756235942"/>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2756235942"/>
            <w:bookmarkStart w:id="77" w:name="__Fieldmark__38_2756235942"/>
            <w:bookmarkEnd w:id="7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2756235942"/>
            <w:bookmarkStart w:id="79" w:name="__Fieldmark__39_2756235942"/>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2756235942"/>
            <w:bookmarkStart w:id="81" w:name="__Fieldmark__40_2756235942"/>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2756235942"/>
            <w:bookmarkStart w:id="83" w:name="__Fieldmark__41_2756235942"/>
            <w:bookmarkEnd w:id="8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интернет сайта на ДФЗ (</w:t>
            </w:r>
            <w:hyperlink r:id="rId8">
              <w:r>
                <w:rPr>
                  <w:rStyle w:val="InternetLink"/>
                  <w:color w:val="0563C1"/>
                  <w:u w:val="single"/>
                  <w:lang w:eastAsia="bg-BG"/>
                </w:rPr>
                <w:t>http://dfz.bg/bg/prsr-2014-2020/merki-podpomagane</w:t>
              </w:r>
            </w:hyperlink>
            <w:r>
              <w:rPr>
                <w:lang w:eastAsia="bg-BG"/>
              </w:rPr>
              <w:t>)</w:t>
            </w:r>
            <w:r>
              <w:rPr>
                <w:lang w:val="bg-BG" w:eastAsia="bg-BG"/>
              </w:rPr>
              <w:t>, в раздел Подмярка 19.2</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2756235942"/>
            <w:bookmarkStart w:id="85" w:name="__Fieldmark__42_2756235942"/>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2756235942"/>
            <w:bookmarkStart w:id="87" w:name="__Fieldmark__43_2756235942"/>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2756235942"/>
            <w:bookmarkStart w:id="89" w:name="__Fieldmark__44_2756235942"/>
            <w:bookmarkEnd w:id="8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2756235942"/>
            <w:bookmarkStart w:id="91" w:name="__Fieldmark__45_2756235942"/>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2756235942"/>
            <w:bookmarkStart w:id="93" w:name="__Fieldmark__46_2756235942"/>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2756235942"/>
            <w:bookmarkStart w:id="95" w:name="__Fieldmark__47_2756235942"/>
            <w:bookmarkEnd w:id="9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2756235942"/>
            <w:bookmarkStart w:id="97" w:name="__Fieldmark__48_2756235942"/>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2756235942"/>
            <w:bookmarkStart w:id="99" w:name="__Fieldmark__49_2756235942"/>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2756235942"/>
            <w:bookmarkStart w:id="101" w:name="__Fieldmark__50_2756235942"/>
            <w:bookmarkEnd w:id="10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2756235942"/>
            <w:bookmarkStart w:id="103" w:name="__Fieldmark__51_2756235942"/>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2756235942"/>
            <w:bookmarkStart w:id="105" w:name="__Fieldmark__52_2756235942"/>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2756235942"/>
            <w:bookmarkStart w:id="107" w:name="__Fieldmark__53_2756235942"/>
            <w:bookmarkEnd w:id="10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2756235942"/>
            <w:bookmarkStart w:id="109" w:name="__Fieldmark__54_2756235942"/>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2756235942"/>
            <w:bookmarkStart w:id="111" w:name="__Fieldmark__55_2756235942"/>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2756235942"/>
            <w:bookmarkStart w:id="113" w:name="__Fieldmark__56_2756235942"/>
            <w:bookmarkEnd w:id="11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2756235942"/>
            <w:bookmarkStart w:id="115" w:name="__Fieldmark__57_2756235942"/>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2756235942"/>
            <w:bookmarkStart w:id="117" w:name="__Fieldmark__58_2756235942"/>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2756235942"/>
            <w:bookmarkStart w:id="119" w:name="__Fieldmark__59_2756235942"/>
            <w:bookmarkEnd w:id="11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2756235942"/>
            <w:bookmarkStart w:id="121" w:name="__Fieldmark__60_2756235942"/>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2756235942"/>
            <w:bookmarkStart w:id="123" w:name="__Fieldmark__61_2756235942"/>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2756235942"/>
            <w:bookmarkStart w:id="125" w:name="__Fieldmark__62_2756235942"/>
            <w:bookmarkEnd w:id="12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В случаите, когато оферентите са чуждестранни лица, следва да представят документ за правосубектност съгласно националното им законодателств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2756235942"/>
            <w:bookmarkStart w:id="127" w:name="__Fieldmark__63_2756235942"/>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2756235942"/>
            <w:bookmarkStart w:id="129" w:name="__Fieldmark__64_2756235942"/>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2756235942"/>
            <w:bookmarkStart w:id="131" w:name="__Fieldmark__65_2756235942"/>
            <w:bookmarkEnd w:id="13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2756235942"/>
            <w:bookmarkStart w:id="133" w:name="__Fieldmark__66_2756235942"/>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2756235942"/>
            <w:bookmarkStart w:id="135" w:name="__Fieldmark__67_2756235942"/>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2756235942"/>
            <w:bookmarkStart w:id="137" w:name="__Fieldmark__68_2756235942"/>
            <w:bookmarkEnd w:id="13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0</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2756235942"/>
            <w:bookmarkStart w:id="139" w:name="__Fieldmark__69_2756235942"/>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2756235942"/>
            <w:bookmarkStart w:id="141" w:name="__Fieldmark__70_2756235942"/>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2756235942"/>
            <w:bookmarkStart w:id="143" w:name="__Fieldmark__71_2756235942"/>
            <w:bookmarkEnd w:id="14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и държав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autoSpaceDE w:val="false"/>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2756235942"/>
            <w:bookmarkStart w:id="145" w:name="__Fieldmark__72_2756235942"/>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2756235942"/>
            <w:bookmarkStart w:id="147" w:name="__Fieldmark__73_2756235942"/>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2756235942"/>
            <w:bookmarkStart w:id="149" w:name="__Fieldmark__74_2756235942"/>
            <w:bookmarkEnd w:id="14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риложение №6 към Условията за кандидатстване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2756235942"/>
            <w:bookmarkStart w:id="151" w:name="__Fieldmark__75_2756235942"/>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2756235942"/>
            <w:bookmarkStart w:id="153" w:name="__Fieldmark__76_2756235942"/>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2756235942"/>
            <w:bookmarkStart w:id="155" w:name="__Fieldmark__77_2756235942"/>
            <w:bookmarkEnd w:id="15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pPr>
            <w:r>
              <w:rPr>
                <w:lang w:val="bg-BG" w:eastAsia="bg-BG"/>
              </w:rPr>
              <w:t xml:space="preserve">Декларация НСИ,  </w:t>
            </w:r>
            <w:r>
              <w:rPr>
                <w:rFonts w:eastAsia="Calibri"/>
                <w:lang w:val="bg-BG"/>
              </w:rPr>
              <w:t>Приложение №7 към Условията за кандидатстване</w:t>
            </w:r>
          </w:p>
          <w:p>
            <w:pPr>
              <w:pStyle w:val="Normal"/>
              <w:autoSpaceDE w:val="false"/>
              <w:rPr>
                <w:rFonts w:eastAsia="Calibri"/>
                <w:lang w:val="bg-BG" w:eastAsia="bg-BG"/>
              </w:rPr>
            </w:pPr>
            <w:r>
              <w:rPr>
                <w:rFonts w:eastAsia="Calibri"/>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2756235942"/>
            <w:bookmarkStart w:id="157" w:name="__Fieldmark__78_2756235942"/>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2756235942"/>
            <w:bookmarkStart w:id="159" w:name="__Fieldmark__79_2756235942"/>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2756235942"/>
            <w:bookmarkStart w:id="161" w:name="__Fieldmark__80_2756235942"/>
            <w:bookmarkEnd w:id="16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 xml:space="preserve">Декларация </w:t>
            </w:r>
            <w:r>
              <w:rPr>
                <w:rFonts w:eastAsia="Calibri"/>
                <w:lang w:val="bg-BG"/>
              </w:rPr>
              <w:t>за неприложимост на документи</w:t>
            </w:r>
            <w:r>
              <w:rPr>
                <w:rFonts w:eastAsia="Calibri"/>
              </w:rPr>
              <w:t xml:space="preserve"> по образец на Държавен фонд „Земеделие“</w:t>
            </w:r>
            <w:r>
              <w:rPr>
                <w:rFonts w:eastAsia="Calibri"/>
                <w:lang w:val="bg-BG"/>
              </w:rPr>
              <w:t xml:space="preserve">, </w:t>
            </w:r>
            <w:r>
              <w:rPr>
                <w:lang w:val="bg-BG" w:eastAsia="bg-BG"/>
              </w:rPr>
              <w:t xml:space="preserve">наличен на </w:t>
            </w:r>
            <w:r>
              <w:rPr>
                <w:lang w:eastAsia="bg-BG"/>
              </w:rPr>
              <w:t>интернет сайта на ДФЗ (</w:t>
            </w:r>
            <w:hyperlink r:id="rId9">
              <w:r>
                <w:rPr>
                  <w:rStyle w:val="InternetLink"/>
                  <w:color w:val="0563C1"/>
                  <w:u w:val="single"/>
                  <w:lang w:eastAsia="bg-BG"/>
                </w:rPr>
                <w:t>http://dfz.bg/bg/prsr-2014-2020/merki-podpomagane</w:t>
              </w:r>
            </w:hyperlink>
            <w:r>
              <w:rPr>
                <w:lang w:eastAsia="bg-BG"/>
              </w:rPr>
              <w:t>)</w:t>
            </w:r>
            <w:r>
              <w:rPr>
                <w:lang w:val="bg-BG" w:eastAsia="bg-BG"/>
              </w:rPr>
              <w:t>, в раздел Подмярка 19.2</w:t>
            </w:r>
            <w:r>
              <w:rPr>
                <w:rFonts w:eastAsia="Calibri"/>
              </w:rPr>
              <w:t>– във формат „pdf“ или „jpg“.</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2756235942"/>
            <w:bookmarkStart w:id="163" w:name="__Fieldmark__81_2756235942"/>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2756235942"/>
            <w:bookmarkStart w:id="165" w:name="__Fieldmark__82_2756235942"/>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2756235942"/>
            <w:bookmarkStart w:id="167" w:name="__Fieldmark__83_2756235942"/>
            <w:bookmarkEnd w:id="16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НАП, че кандидата няма просрочени задължения, издадено не по-рано от един месец преди подаване на проектното предложени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2756235942"/>
            <w:bookmarkStart w:id="169" w:name="__Fieldmark__84_2756235942"/>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2756235942"/>
            <w:bookmarkStart w:id="171" w:name="__Fieldmark__85_2756235942"/>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2756235942"/>
            <w:bookmarkStart w:id="173" w:name="__Fieldmark__86_2756235942"/>
            <w:bookmarkEnd w:id="17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Удостоверение от община „Марица“, че кандидата няма просрочени задължения, издадено не по-рано от един месец преди подаване на проектното предложение</w:t>
            </w:r>
            <w:r>
              <w:rPr>
                <w:rFonts w:eastAsia="Calibri"/>
                <w:lang w:val="bg-BG"/>
              </w:rPr>
              <w:t xml:space="preserve"> /Не важи за кандидат община „Мариц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2756235942"/>
            <w:bookmarkStart w:id="175" w:name="__Fieldmark__87_2756235942"/>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2756235942"/>
            <w:bookmarkStart w:id="177" w:name="__Fieldmark__88_2756235942"/>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2756235942"/>
            <w:bookmarkStart w:id="179" w:name="__Fieldmark__89_2756235942"/>
            <w:bookmarkEnd w:id="179"/>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2756235942"/>
            <w:bookmarkStart w:id="181" w:name="__Fieldmark__90_2756235942"/>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2756235942"/>
            <w:bookmarkStart w:id="183" w:name="__Fieldmark__91_2756235942"/>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2756235942"/>
            <w:bookmarkStart w:id="185" w:name="__Fieldmark__92_2756235942"/>
            <w:bookmarkEnd w:id="185"/>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2756235942"/>
            <w:bookmarkStart w:id="187" w:name="__Fieldmark__93_2756235942"/>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2756235942"/>
            <w:bookmarkStart w:id="189" w:name="__Fieldmark__94_2756235942"/>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2756235942"/>
            <w:bookmarkStart w:id="191" w:name="__Fieldmark__95_2756235942"/>
            <w:bookmarkEnd w:id="19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2756235942"/>
            <w:bookmarkStart w:id="193" w:name="__Fieldmark__96_2756235942"/>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2756235942"/>
            <w:bookmarkStart w:id="195" w:name="__Fieldmark__97_2756235942"/>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2756235942"/>
            <w:bookmarkStart w:id="197" w:name="__Fieldmark__98_2756235942"/>
            <w:bookmarkEnd w:id="19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2756235942"/>
            <w:bookmarkStart w:id="199" w:name="__Fieldmark__99_2756235942"/>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2756235942"/>
            <w:bookmarkStart w:id="201" w:name="__Fieldmark__100_2756235942"/>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2756235942"/>
            <w:bookmarkStart w:id="203" w:name="__Fieldmark__101_2756235942"/>
            <w:bookmarkEnd w:id="203"/>
            <w:r/>
            <w:r>
              <w:rPr>
                <w:lang w:val="bg-BG"/>
              </w:rPr>
              <w:fldChar w:fldCharType="end"/>
            </w:r>
            <w:r>
              <w:rPr>
                <w:lang w:val="bg-BG"/>
              </w:rPr>
            </w:r>
          </w:p>
        </w:tc>
      </w:tr>
      <w:tr>
        <w:trPr>
          <w:trHeight w:val="1009" w:hRule="atLeast"/>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2756235942"/>
            <w:bookmarkStart w:id="205" w:name="__Fieldmark__102_2756235942"/>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2756235942"/>
            <w:bookmarkStart w:id="207" w:name="__Fieldmark__103_2756235942"/>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2756235942"/>
            <w:bookmarkStart w:id="209" w:name="__Fieldmark__104_2756235942"/>
            <w:bookmarkEnd w:id="20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2756235942"/>
            <w:bookmarkStart w:id="211" w:name="__Fieldmark__105_2756235942"/>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2756235942"/>
            <w:bookmarkStart w:id="213" w:name="__Fieldmark__106_2756235942"/>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2756235942"/>
            <w:bookmarkStart w:id="215" w:name="__Fieldmark__107_2756235942"/>
            <w:bookmarkEnd w:id="21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2756235942"/>
            <w:bookmarkStart w:id="217" w:name="__Fieldmark__108_2756235942"/>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2756235942"/>
            <w:bookmarkStart w:id="219" w:name="__Fieldmark__109_2756235942"/>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2756235942"/>
            <w:bookmarkStart w:id="221" w:name="__Fieldmark__110_2756235942"/>
            <w:bookmarkEnd w:id="22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2756235942"/>
            <w:bookmarkStart w:id="223" w:name="__Fieldmark__111_2756235942"/>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2756235942"/>
            <w:bookmarkStart w:id="225" w:name="__Fieldmark__112_2756235942"/>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2756235942"/>
            <w:bookmarkStart w:id="227" w:name="__Fieldmark__113_2756235942"/>
            <w:bookmarkEnd w:id="22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 xml:space="preserve">Заверени количествено-стойностни сметки, включително и във формат „xls“ </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2756235942"/>
            <w:bookmarkStart w:id="229" w:name="__Fieldmark__114_2756235942"/>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2756235942"/>
            <w:bookmarkStart w:id="231" w:name="__Fieldmark__115_2756235942"/>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2756235942"/>
            <w:bookmarkStart w:id="233" w:name="__Fieldmark__116_2756235942"/>
            <w:bookmarkEnd w:id="23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2756235942"/>
            <w:bookmarkStart w:id="235" w:name="__Fieldmark__117_2756235942"/>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2756235942"/>
            <w:bookmarkStart w:id="237" w:name="__Fieldmark__118_2756235942"/>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2756235942"/>
            <w:bookmarkStart w:id="239" w:name="__Fieldmark__119_2756235942"/>
            <w:bookmarkEnd w:id="23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2756235942"/>
            <w:bookmarkStart w:id="241" w:name="__Fieldmark__120_2756235942"/>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2756235942"/>
            <w:bookmarkStart w:id="243" w:name="__Fieldmark__121_2756235942"/>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2756235942"/>
            <w:bookmarkStart w:id="245" w:name="__Fieldmark__122_2756235942"/>
            <w:bookmarkEnd w:id="24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2756235942"/>
            <w:bookmarkStart w:id="247" w:name="__Fieldmark__123_2756235942"/>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2756235942"/>
            <w:bookmarkStart w:id="249" w:name="__Fieldmark__124_2756235942"/>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2756235942"/>
            <w:bookmarkStart w:id="251" w:name="__Fieldmark__125_2756235942"/>
            <w:bookmarkEnd w:id="25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2756235942"/>
            <w:bookmarkStart w:id="253" w:name="__Fieldmark__126_2756235942"/>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2756235942"/>
            <w:bookmarkStart w:id="255" w:name="__Fieldmark__127_2756235942"/>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2756235942"/>
            <w:bookmarkStart w:id="257" w:name="__Fieldmark__128_2756235942"/>
            <w:bookmarkEnd w:id="25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2756235942"/>
            <w:bookmarkStart w:id="259" w:name="__Fieldmark__129_2756235942"/>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2756235942"/>
            <w:bookmarkStart w:id="261" w:name="__Fieldmark__130_2756235942"/>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2756235942"/>
            <w:bookmarkStart w:id="263" w:name="__Fieldmark__131_2756235942"/>
            <w:bookmarkEnd w:id="26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lang w:val="bg-BG" w:eastAsia="bg-BG"/>
              </w:rPr>
              <w:t xml:space="preserve">График за провеждане на планираните дейности </w:t>
            </w:r>
            <w:r>
              <w:rPr/>
              <w:t>(когато е приложимо)</w:t>
            </w:r>
            <w:r>
              <w:rPr>
                <w:lang w:val="bg-BG" w:eastAsia="bg-BG"/>
              </w:rPr>
              <w:t>;</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2756235942"/>
            <w:bookmarkStart w:id="265" w:name="__Fieldmark__132_2756235942"/>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2756235942"/>
            <w:bookmarkStart w:id="267" w:name="__Fieldmark__133_2756235942"/>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2756235942"/>
            <w:bookmarkStart w:id="269" w:name="__Fieldmark__134_2756235942"/>
            <w:bookmarkEnd w:id="26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Обосновка на предвидените за закупуване артикули (брой и прогнозна стойност)</w:t>
            </w:r>
          </w:p>
          <w:p>
            <w:pPr>
              <w:pStyle w:val="Normal"/>
              <w:autoSpaceDE w:val="false"/>
              <w:rPr/>
            </w:pPr>
            <w:r>
              <w:rPr>
                <w:lang w:val="bg-BG" w:eastAsia="bg-BG"/>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2756235942"/>
            <w:bookmarkStart w:id="271" w:name="__Fieldmark__135_2756235942"/>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2756235942"/>
            <w:bookmarkStart w:id="273" w:name="__Fieldmark__136_2756235942"/>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2756235942"/>
            <w:bookmarkStart w:id="275" w:name="__Fieldmark__137_2756235942"/>
            <w:bookmarkEnd w:id="27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2756235942"/>
            <w:bookmarkStart w:id="277" w:name="__Fieldmark__138_2756235942"/>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2756235942"/>
            <w:bookmarkStart w:id="279" w:name="__Fieldmark__139_2756235942"/>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2756235942"/>
            <w:bookmarkStart w:id="281" w:name="__Fieldmark__140_2756235942"/>
            <w:bookmarkEnd w:id="28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 xml:space="preserve">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2756235942"/>
            <w:bookmarkStart w:id="283" w:name="__Fieldmark__141_2756235942"/>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2756235942"/>
            <w:bookmarkStart w:id="285" w:name="__Fieldmark__142_2756235942"/>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2756235942"/>
            <w:bookmarkStart w:id="287" w:name="__Fieldmark__143_2756235942"/>
            <w:bookmarkEnd w:id="287"/>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568"/>
        <w:gridCol w:w="12"/>
        <w:gridCol w:w="5658"/>
        <w:gridCol w:w="2434"/>
        <w:gridCol w:w="1535"/>
        <w:gridCol w:w="4679"/>
      </w:tblGrid>
      <w:tr>
        <w:trPr>
          <w:trHeight w:val="1260" w:hRule="atLeast"/>
        </w:trPr>
        <w:tc>
          <w:tcPr>
            <w:tcW w:w="58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658"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1535"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70" w:type="dxa"/>
            <w:gridSpan w:val="2"/>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ърговски регистър</w:t>
            </w:r>
          </w:p>
        </w:tc>
        <w:tc>
          <w:tcPr>
            <w:tcW w:w="1535"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 или дружествен договор</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За кандидатът не са налице обстоятелствата в Декларация Приложение №1 и обстоятелствата по чл.25, ал.2 от ЗУСЕСИФ</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shd w:fill="FFFFFF" w:val="clear"/>
              <w:spacing w:lineRule="auto" w:line="276"/>
              <w:rPr>
                <w:rFonts w:eastAsia="Calibri"/>
                <w:lang w:val="bg-BG"/>
              </w:rPr>
            </w:pPr>
            <w:r>
              <w:rPr>
                <w:rFonts w:eastAsia="Calibri"/>
                <w:lang w:val="bg-BG"/>
              </w:rPr>
              <w:t>2. Формуляр за кандидатстване</w:t>
            </w:r>
          </w:p>
          <w:p>
            <w:pPr>
              <w:pStyle w:val="Normal"/>
              <w:shd w:fill="FFFFFF" w:val="clear"/>
              <w:spacing w:lineRule="auto" w:line="276" w:before="0" w:after="200"/>
              <w:rPr/>
            </w:pPr>
            <w:r>
              <w:rPr>
                <w:lang w:val="bg-BG" w:eastAsia="bg-BG"/>
              </w:rPr>
              <w:t>3.Търговски регистър</w:t>
            </w:r>
          </w:p>
          <w:p>
            <w:pPr>
              <w:pStyle w:val="Normal"/>
              <w:rPr/>
            </w:pPr>
            <w:r>
              <w:rPr>
                <w:lang w:val="bg-BG" w:eastAsia="bg-BG"/>
              </w:rPr>
              <w:t>4.</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5. </w:t>
            </w:r>
            <w:r>
              <w:rPr>
                <w:rFonts w:eastAsia="Calibri"/>
                <w:lang w:val="bg-BG"/>
              </w:rPr>
              <w:t>Удостоверение от НАП, че кандидата няма просрочени задължения</w:t>
            </w:r>
          </w:p>
          <w:p>
            <w:pPr>
              <w:pStyle w:val="Normal"/>
              <w:shd w:fill="FFFFFF" w:val="clear"/>
              <w:spacing w:lineRule="auto" w:line="276"/>
              <w:rPr/>
            </w:pPr>
            <w:r>
              <w:rPr>
                <w:rFonts w:eastAsia="Calibri"/>
                <w:lang w:val="bg-BG"/>
              </w:rPr>
              <w:t>6. Удостоверение от община „Марица“, че кандидата няма просрочени задължения</w:t>
            </w:r>
          </w:p>
          <w:p>
            <w:pPr>
              <w:pStyle w:val="Normal"/>
              <w:shd w:fill="FFFFFF" w:val="clear"/>
              <w:spacing w:lineRule="auto" w:line="276"/>
              <w:rPr/>
            </w:pPr>
            <w:r>
              <w:rPr>
                <w:rFonts w:eastAsia="Calibri"/>
                <w:lang w:val="bg-BG"/>
              </w:rPr>
              <w:t>7.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8.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9. Удостоверение за актуално състояние</w:t>
            </w:r>
          </w:p>
          <w:p>
            <w:pPr>
              <w:pStyle w:val="Normal"/>
              <w:shd w:fill="FFFFFF" w:val="clear"/>
              <w:spacing w:lineRule="auto" w:line="276" w:before="0" w:after="200"/>
              <w:rPr>
                <w:rFonts w:eastAsia="Calibri"/>
                <w:lang w:val="bg-BG"/>
              </w:rPr>
            </w:pPr>
            <w:r>
              <w:rPr>
                <w:rFonts w:eastAsia="Calibri"/>
                <w:lang w:val="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 и в случай, че не са налице обстоятелствата по чл. 25, ал.2 от ЗУСЕСИФ.</w:t>
            </w:r>
          </w:p>
          <w:p>
            <w:pPr>
              <w:pStyle w:val="Normal"/>
              <w:jc w:val="both"/>
              <w:rPr/>
            </w:pPr>
            <w:r>
              <w:rPr>
                <w:lang w:val="bg-BG" w:eastAsia="bg-BG"/>
              </w:rPr>
              <w:t xml:space="preserve">За целта се проверява дали са декларирани всички обстоятелства, съгласно декларация Приложение №1  и същата е попълнена и подписан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Проверява се и дали във формуляра за кандидатстване кандидата е декларирал съгласието си с текста на декларацията в поле 11.9. </w:t>
            </w:r>
          </w:p>
          <w:p>
            <w:pPr>
              <w:pStyle w:val="Normal"/>
              <w:jc w:val="both"/>
              <w:rPr>
                <w:lang w:val="bg-BG" w:eastAsia="bg-BG"/>
              </w:rPr>
            </w:pPr>
            <w:r>
              <w:rPr>
                <w:lang w:val="bg-BG" w:eastAsia="bg-BG"/>
              </w:rPr>
              <w:t>В случай, че кандидатът е регистриран по Закона за Търговския регистър, се извършва проверка и в Търговския регистър.</w:t>
            </w:r>
          </w:p>
          <w:p>
            <w:pPr>
              <w:pStyle w:val="Normal"/>
              <w:jc w:val="both"/>
              <w:rPr/>
            </w:pPr>
            <w:r>
              <w:rPr>
                <w:lang w:val="bg-BG" w:eastAsia="bg-BG"/>
              </w:rPr>
              <w:t>В случай, че за кандидата, не може да се направи проверка в Търговския регистър,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670" w:type="dxa"/>
            <w:gridSpan w:val="2"/>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 се отговаря с "ДА", в противен случай, се нанася отговор "НЕ".</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70" w:type="dxa"/>
            <w:gridSpan w:val="2"/>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 (http://umispublic.government.bg/).</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568"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670" w:type="dxa"/>
            <w:gridSpan w:val="2"/>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 или дружествен договор</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или дружествен договор,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I</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580" w:type="dxa"/>
            <w:gridSpan w:val="2"/>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58" w:type="dxa"/>
            <w:tcBorders>
              <w:top w:val="single" w:sz="4" w:space="0" w:color="000000"/>
              <w:right w:val="single" w:sz="4" w:space="0" w:color="000000"/>
            </w:tcBorders>
            <w:vAlign w:val="center"/>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br/>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658"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658"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58"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Проектът не е за дейности:  </w:t>
              <w:br/>
              <w:t>1. в сгради за здравеопазване на територията на цялата страна;</w:t>
              <w:br/>
              <w:t>2. за изграждане, реконструкция, ремонт, оборудване и/или обзавеждане на социална инфраструктура за предоставяне на услуги, които са част от процеса на деинституционализация на деца и възрастни, включително транспортни средства, или които са финансирани по операция "Независим живот" от Оперативна програма "Развитие на човешките ресурси 2014 – 2020";</w:t>
              <w:br/>
              <w:t xml:space="preserve">3. за обекти с предоставен от министъра на културата статут на недвижима културна ценност с категория "национално значение" или "световно значение"; </w:t>
              <w:br/>
              <w:t>4. за реконструкция, ремонт, оборудване и/или обзавеждане на образователна инфраструктура от регионално и национално значение и по-конкретно професионални, спортни училища, училища по изкуство и култура и висши училища;</w:t>
              <w:br/>
              <w:t>5.  за реконструкция, ремонт, оборудване и/или обзавеждане на общинска образователна инфраструктура, които са финансирани по Оперативна програма "Наука и образование за интелигентен растеж";</w:t>
              <w:br/>
              <w:t>6. за създаване на информационни и комуникационни технологии в образователна инфраструктур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w:t>
            </w:r>
            <w:r>
              <w:rPr>
                <w:rFonts w:eastAsia="Calibri" w:cs="Calibri" w:ascii="Calibri" w:hAnsi="Calibri"/>
                <w:sz w:val="22"/>
                <w:szCs w:val="22"/>
                <w:lang w:val="bg-BG"/>
              </w:rPr>
              <w:t xml:space="preserve"> </w:t>
            </w:r>
            <w:r>
              <w:rPr>
                <w:lang w:val="bg-BG" w:eastAsia="bg-BG"/>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нанася, когато след извършена проверка в наличните документи се установи, че проектът не е за дейности описани в колона "Изисквания", в противен случай се отбелязва отговор "НЕ".</w:t>
            </w:r>
          </w:p>
        </w:tc>
      </w:tr>
      <w:tr>
        <w:trPr>
          <w:trHeight w:val="31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6</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 http://mc.government.bg/page.php?p=58&amp;s=429&amp;sp=471&amp;t=0&amp;z=0,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580" w:type="dxa"/>
            <w:gridSpan w:val="2"/>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434"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434" w:type="dxa"/>
            <w:tcBorders>
              <w:bottom w:val="single" w:sz="4" w:space="0" w:color="000000"/>
            </w:tcBorders>
            <w:shd w:fill="FFFFFF" w:val="clear"/>
            <w:vAlign w:val="cente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lang w:val="bg-BG" w:eastAsia="bg-BG"/>
              </w:rPr>
            </w:pPr>
            <w:r>
              <w:rPr>
                <w:lang w:val="bg-BG" w:eastAsia="bg-BG"/>
              </w:rPr>
              <w:t>6Подробни количествено-стойностни сметки за строително-монтажни работи – представят се на хартиен носител и във формат "xls</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658"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315" w:hRule="atLeast"/>
        </w:trPr>
        <w:tc>
          <w:tcPr>
            <w:tcW w:w="5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658" w:type="dxa"/>
            <w:vMerge w:val="restart"/>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Банковата сметка е на името на кандидата, съгласно представения от кандидата  документ от банката за банковата сметка.</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Документ от банката за банковата сметка на кандидата за превеждане на безвъзмездната финансова помощ, получена по мярката</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ако банковата сметка, съгласно представения от кандидата  документ от банката е на името на кандидата и съдържа всички необходими реквизити. </w:t>
              <w:br/>
              <w:t>Ако документът не съдържа необходимите реквизити (подпис, печат, IBAN и BIC код, с титуляр на IBAN- кандидата) се нанася отговор "НЕ".</w:t>
            </w:r>
          </w:p>
        </w:tc>
      </w:tr>
      <w:tr>
        <w:trPr>
          <w:trHeight w:val="1725" w:hRule="atLeast"/>
        </w:trPr>
        <w:tc>
          <w:tcPr>
            <w:tcW w:w="5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3 г.</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658"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658"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2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Изкуствени условия</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опълване на РЛ_Изкуствени условия и при липса на индикатор/и за потенциално наличие на изкуствено създадени условия, в противен случай се нанася отговор "НЕ"</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fz.bg/bg/prsr-2014-2020/merki-podpomagane" TargetMode="External"/><Relationship Id="rId8" Type="http://schemas.openxmlformats.org/officeDocument/2006/relationships/hyperlink" Target="http://dfz.bg/bg/prsr-2014-2020/merki-podpomagane" TargetMode="External"/><Relationship Id="rId9" Type="http://schemas.openxmlformats.org/officeDocument/2006/relationships/hyperlink" Target="http://dfz.bg/bg/prsr-2014-2020/merki-podpomagan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20:00Z</dcterms:created>
  <dc:creator>Zori</dc:creator>
  <dc:description/>
  <cp:keywords/>
  <dc:language>en-US</dc:language>
  <cp:lastModifiedBy>User</cp:lastModifiedBy>
  <cp:lastPrinted>2017-03-30T14:44:00Z</cp:lastPrinted>
  <dcterms:modified xsi:type="dcterms:W3CDTF">2018-03-27T10:52:00Z</dcterms:modified>
  <cp:revision>53</cp:revision>
  <dc:subject/>
  <dc:title>                                                                  </dc:title>
</cp:coreProperties>
</file>